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848068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355733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